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pPr>
      <w:r>
        <w:rPr/>
        <w:t>Religion and the World</w:t>
      </w:r>
    </w:p>
    <w:p>
      <w:pPr>
        <w:pStyle w:val="Body"/>
        <w:jc w:val="right"/>
        <w:rPr/>
      </w:pPr>
      <w:r>
        <w:rPr/>
        <w:t>Han Sae (Clemens) Jung</w:t>
      </w:r>
    </w:p>
    <w:p>
      <w:pPr>
        <w:pStyle w:val="Body"/>
        <w:jc w:val="right"/>
        <w:rPr/>
      </w:pPr>
      <w:r>
        <w:rPr/>
        <w:t>Block C</w:t>
      </w:r>
    </w:p>
    <w:p>
      <w:pPr>
        <w:pStyle w:val="Body"/>
        <w:jc w:val="right"/>
        <w:rPr/>
      </w:pPr>
      <w:r>
        <w:rPr/>
        <w:t>8/25/10</w:t>
      </w:r>
    </w:p>
    <w:p>
      <w:pPr>
        <w:pStyle w:val="Body"/>
        <w:jc w:val="right"/>
        <w:rPr/>
      </w:pPr>
      <w:r>
        <w:rPr/>
      </w:r>
    </w:p>
    <w:p>
      <w:pPr>
        <w:pStyle w:val="Body"/>
        <w:rPr/>
      </w:pPr>
      <w:r>
        <w:rPr/>
        <w:tab/>
        <w:t xml:space="preserve">Religion to me is neither a guarantee of heaven nor any explanation of afterlife. I am a firm believer that the life simply ends when the time comes. Religion to me is not an explanation of genesis either. Considering this, I am not sure if I can really call my own religion a religion. </w:t>
      </w:r>
    </w:p>
    <w:p>
      <w:pPr>
        <w:pStyle w:val="Body"/>
        <w:rPr/>
      </w:pPr>
      <w:r>
        <w:rPr/>
        <w:tab/>
        <w:t>The core idea in my own religion is that everything happens for a reason. This belief may have occurred to me because I view the world scientifically. Yet, the idea of God, which turned my philosophy into a form of religion, occurred to me throughout the course of this year, during which I felt how well the events in my life fit together. Of course, behind all these events, there was a reason behind them. For instance, I got injured because I was pushing my body’s physical limit too much. However, an ineffable feeling of God started to occur to me as I recognized that events fit together too well: these events occurred because of my own actions but it seemed to be more than a coincidence for all these events to fit together. Thus, my religion is not a firm concept but rather an abstract idea: the only solid reason why I call this a religion is based on my belief in the existence of God who is behind the mystery occurring to my mind. However, this abstract thought made me much more mature since it made me recognize the fact that events, be they good or bad, occur because of my own thoughts and actions to a certain extent at least. Now, I think in a much more optimistic. Thus, I think of what I should have done instead of being simply depressed when things go out of my control.</w:t>
      </w:r>
    </w:p>
    <w:p>
      <w:pPr>
        <w:pStyle w:val="Body"/>
        <w:rPr/>
      </w:pPr>
      <w:r>
        <w:rPr/>
        <w:tab/>
        <w:t>To my family, however, religion is more of a firm concept. My father has a similar belief with me but he does not necessarily live his life on the basis of the belief that God makes everything happen for a reason. My mother and sister, however, are Christians and follow the principles of Christianity. In fact, although I see no problem in their beliefs as their beliefs brought them positive impacts just as mine did to me, I have had to live as a Christian; my name, Clemens, is actually my Christian name. I grew up going to Church since a very early age and have gone to church every week. Yet, the idea of God never occurred to me strongly until recently. Thus, going to church has become just one of my routines that I follow just because I have been doing this since I was young. Although I have talked to my mother about my belief, she firmly refuses my departure from Christianity and wants me to be a Christian, an action that is probably based on a belief that going to heaven relies on one’s faith on Christian God. Thus, my family is currently living in this complex mix of religious ideals.</w:t>
      </w:r>
    </w:p>
    <w:p>
      <w:pPr>
        <w:pStyle w:val="Body"/>
        <w:rPr/>
      </w:pPr>
      <w:r>
        <w:rPr/>
        <w:tab/>
        <w:t>In my society, or the world, I believe that religious ideals occur to people in a similar way it occurs to my family. People like to distinguish one another from a certain standard but things do not seem so simple. Although some people classify me as a Christian, other do not. After all, human mind is a very complex network of thoughts. Consequently, people’s clash in ideals, which occurs even to those who share the “same” religion, bring disputes that sometimes end up disastrously. Religion has become the label of someone’s identity, a tool used by some people to debase others by generalizing other people’s thoughts. In fact, I have met numerous people who simply call people from the Middle East terrorists and wrongly believe that their religion provokes violence. Because religion shapes people’s philosophies greatly, I think it has brought narrow mindedness as one of its side effects. Although religion often sets legitimate moral guidelines, it also requires a person to be inflexible in his/her belief: if he/she accepts another ideology that his/her religion discusses, then he/she suddenly is labeled as a non-devout believer. I believe this inflexibility has not shaped an individual’s philosophy but the history of mankind as well; whenever there was a war, religion was often involved.</w:t>
      </w:r>
    </w:p>
    <w:p>
      <w:pPr>
        <w:pStyle w:val="Body"/>
        <w:rPr/>
      </w:pPr>
      <w:r>
        <w:rPr/>
        <w:tab/>
        <w:t>Religion seems to be necessary to answer the fundamental questions that mankind holds. Yet, it seems to have unfortunately become one of the tools that humans utilizes to identify one another.</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